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6-2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Model factors and products using arrays and area model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learned that you can use arrays to help you find the partial products of a multiplication exercise. Today you will be learning how to record multiplication using partial produc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How do arrays help you multiply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  <w:t xml:space="preserve">A video store display shelf has videos stacked in 3 rows. There are 12 videos in each row. Build an array to show how many videos are on the shelf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</w:rPr>
              <w:t xml:space="preserve">Model---draw an array for 3 x 12 then write 12 x 3 in vertical form next to the array.  Ask—can you use the array to help you find he partial products for 12 x 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: Use blocks to build the array fro 4 X 18. Record the multiplication problem using partial produc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complete the center activities for  center 6-2   review tek  success maker independent practice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Center Card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omputer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A video store display shelf has DVDs stacked 8 across and 15 deep. Tom says that there are 120 DVDs on the shelf. Is he correct? Prove it by writing the multiplication problem in vertical form using partial produc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See above center rotatio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11:00Z</dcterms:created>
  <dc:creator>lcisd</dc:creator>
  <dc:description/>
  <dc:language>en-US</dc:language>
  <cp:lastModifiedBy>Lisa</cp:lastModifiedBy>
  <cp:lastPrinted>2008-10-03T12:16:00Z</cp:lastPrinted>
  <dcterms:modified xsi:type="dcterms:W3CDTF">2009-11-02T01:16:00Z</dcterms:modified>
  <cp:revision>3</cp:revision>
  <dc:subject/>
  <dc:title>Mathematics Daily Lesson Plan</dc:title>
</cp:coreProperties>
</file>